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3-5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3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3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503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3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11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19"/>
        <w:gridCol w:w="4318"/>
        <w:gridCol w:w="576"/>
      </w:tblGrid>
      <w:tr>
        <w:trPr>
          <w:trHeight w:val="2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тыршина Екатерина Василье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игаматуллин Рашит Хайруллови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йнеко Наталья Степано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оманцова Юлия Рашито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оловьева Светлана Анатолье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тенькова Ирина Юлайе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ултанбекова Ирина Николае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Чуркина Наталья Валерье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супов Марат Наильеви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супова Индира Рамзисов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рмухаметов Рашид Галееви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2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28:00Z</dcterms:modified>
  <cp:revision>4</cp:revision>
  <dc:subject/>
  <dc:title/>
</cp:coreProperties>
</file>